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6337-20761/2011/Daň/770410104/Z23-SP12</w:t>
        <w:tab/>
        <w:tab/>
        <w:t xml:space="preserve">                 Žilina 19.07.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en-US" w:eastAsia="en-US"/>
        </w:rPr>
      </w:pPr>
      <w:r>
        <w:rPr>
          <w:rFonts w:cs="Times New Roman"/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9022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     </w:t>
      </w: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na základe vykonaného  konania podľa § 8 ods. 2 písm. c) bod 10., § 8 ods. 3, § 8 ods. 7 a podľa § 17 ods. 1 zákona o IPKZ, podľa § </w:t>
      </w:r>
      <w:r>
        <w:rPr>
          <w:lang w:eastAsia="sk-SK"/>
        </w:rPr>
        <w:t xml:space="preserve">60 </w:t>
      </w:r>
      <w:r>
        <w:rPr/>
        <w:t>stavebného zákona a na základe vykonaného konania podľa zákona č.71/1967 Zb. o správnom konaní v znení neskorších predpisov (ďalej len „zákon o správnom konaní“)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č. </w:t>
      </w:r>
      <w:r>
        <w:rPr/>
        <w:t>5519-34681/2007/Pat/770410104, zo dňa 25.10.2007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  <w:szCs w:val="28"/>
        </w:rPr>
        <w:t>Vetropack Nemšová s.r.o.</w:t>
      </w:r>
      <w:r>
        <w:rPr>
          <w:b/>
          <w:bCs/>
          <w:sz w:val="28"/>
        </w:rPr>
        <w:t>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</w:rPr>
        <w:t xml:space="preserve">prevádzkovateľovi </w:t>
      </w:r>
      <w:r>
        <w:rPr/>
        <w:t>Vetropack Nemšová</w:t>
      </w:r>
      <w:r>
        <w:rPr>
          <w:rStyle w:val="Ra"/>
        </w:rPr>
        <w:t xml:space="preserve"> s.r.o.</w:t>
      </w:r>
      <w:r>
        <w:rPr>
          <w:bCs/>
        </w:rPr>
        <w:t xml:space="preserve"> a jeho zmeny (č.</w:t>
      </w:r>
      <w:r>
        <w:rPr/>
        <w:t xml:space="preserve">3608-12079/2008/Pat/770410104-Z1 zo dňa 08.04.2008, č.4366-18702/2008/Mar/770410104-Z2-SP1 zo dňa 03.06.2008, č.6093-23058/2008/Pat/770410104-Z3-SP2 zo dňa 03.07.2008, č.7328-35504/2008/Žer/770410104/Z4-SP3 zo dňa 28.10.2008, č.3920-10417/2009/Pat/770410104-Z6-SP5 zo dňa 31.03.2009, č.4254-14454/2009/Pat/770410104-Z7-DSP6+KR zo dňa 14.05.2009, č.8136-30562/2009/Rek/ 770410104/Z8-KRZ4 zo dňa 30.09.2009, č.8164-30581/2009/Rek/770410104/Z8 zo dňa 06.10.2009, č.8593-37278/2009/Mar/770410104/Z9-SP7 zo dňa 19.11.2009, č.8740-37080/ 2009/Rek/770410104/Z10-SP8 zo dňa 18.11.2009, č.872-3946/2010/Pat/770410104/Z11 </w:t>
      </w:r>
      <w:r>
        <w:rPr>
          <w:color w:val="000000"/>
        </w:rPr>
        <w:t>zo dňa</w:t>
      </w:r>
      <w:r>
        <w:rPr/>
        <w:t xml:space="preserve">  18.02.2010, č.747-3926/2010/Pat/770410104/Z12 zo dňa 17.02.2010, č. 643-918/Žer/770410104/ Z13-SP9 zo dňa 15.01.2010, č.309-7985/2010/Pat/770410104/Z14 a Z15 </w:t>
      </w:r>
      <w:r>
        <w:rPr>
          <w:color w:val="000000"/>
        </w:rPr>
        <w:t>zo dňa</w:t>
      </w:r>
      <w:r>
        <w:rPr/>
        <w:t xml:space="preserve"> 16.03.2010, č.3294-4214/Rek/770410104/Z16-SP10 zo dňa 12.02.2010, č.5911-20713/2010/Žer/770410104 /Z17-KRZ9 zo dňa 06.07.2010, č.5912-23438/2010/Pat,Žer/770410104/Z18-KR zo dňa 05.08.2010, č. 9152-35571/2010/Pat/770410104/Z19 zo dňa 13.12.2010, č.9036-35523/2010/ Daň/770410104/Z20-SP11 zo dňa 01.12.2010, č.4131-16780/2011/Chy/770410104/Z21</w:t>
      </w:r>
      <w:r>
        <w:rPr>
          <w:color w:val="000000"/>
        </w:rPr>
        <w:t xml:space="preserve"> zo dňa</w:t>
      </w:r>
      <w:r>
        <w:rPr/>
        <w:t xml:space="preserve"> 23.05.2011 ) podľa § 8 ods. 6 zákona o IPKZ nasledovn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voľuje stav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Sklad cudzích črepov“</w:t>
      </w:r>
      <w:r>
        <w:rPr/>
        <w:t xml:space="preserve"> v areáli spoločnosti Vetropack Nemšová</w:t>
      </w:r>
      <w:r>
        <w:rPr>
          <w:rStyle w:val="Ra"/>
        </w:rPr>
        <w:t xml:space="preserve"> s.r.o., </w:t>
      </w:r>
      <w:r>
        <w:rPr/>
        <w:t xml:space="preserve">na pozemku parc. č. KN 155/1 a 155/16 k.ú. Nemšová, podľa § 8 ods.3 zákona o IPKZ, v súlade s </w:t>
      </w:r>
      <w:r>
        <w:rPr>
          <w:lang w:eastAsia="sk-SK"/>
        </w:rPr>
        <w:t>§ 60 stavebného zákona</w:t>
      </w:r>
      <w:r>
        <w:rPr/>
        <w:t>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Cs/>
        </w:rPr>
      </w:pPr>
      <w:r>
        <w:rPr/>
        <w:t>Projekt stavby pre stavebné povolenie vypracoval: BP projekt, s.r.o., Ing. Jan Stibora, Havlíčková 234/1, 757 01 Valašské Meziříčí, zákazkové číslo11020, v apríli 2011, 0703AA.</w:t>
      </w:r>
    </w:p>
    <w:p>
      <w:pPr>
        <w:pStyle w:val="TextBody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TPOOdstavec"/>
        <w:tabs>
          <w:tab w:val="clear" w:pos="720"/>
          <w:tab w:val="right" w:pos="8222" w:leader="none"/>
        </w:tabs>
        <w:spacing w:before="0" w:after="0"/>
        <w:rPr/>
      </w:pPr>
      <w:r>
        <w:rPr/>
        <w:t xml:space="preserve">Účelom stavby je premiestnenie skladovania a manipulácie s črepmi, dopravovanými od iných pôvodcov, do doby ich využitia vo výrobe na vhodnejšie miesto. Predmetom stavby je prestavba časti jestvujúceho objektu pomocných prevádzok, v ktorom sa v súčasnosti nevykonáva žiadna činnosť, na sklad cudzích črepov. Jestvujúci objekt umiestnený na parc.č. 155/16 k.ú. Nemšová sa rozmerovo nezmení.  </w:t>
      </w:r>
      <w:r>
        <w:rPr>
          <w:szCs w:val="24"/>
        </w:rPr>
        <w:t>Zastavaná plocha rekonštruovanej časti objektu je 79,30 m x 18,60 m ; t.j. 1474,98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.</w:t>
      </w:r>
      <w:r>
        <w:rPr/>
        <w:t xml:space="preserve"> Stavebnými prácami bude dotknutá aj časť spevnených plôch na parc.č. 155/1 k.ú. Nemšová, kde dôjde k úprave spevnených plôch pred skladom v rozmeroch 25,40 x 8,60 m.</w:t>
      </w:r>
    </w:p>
    <w:p>
      <w:pPr>
        <w:pStyle w:val="Normal"/>
        <w:suppressAutoHyphens w:val="true"/>
        <w:jc w:val="both"/>
        <w:rPr/>
      </w:pPr>
      <w:r>
        <w:rPr/>
        <w:t>Stavebnú úpravu zahŕňajú búracie a demontážne práce na jestvujúcom objekte, vytvorenie nových stien, rozdelenie vnútorného priestoru na dve časti pomocou prefabrikátov, vytvorenie nášľapných vrstiev, napojenie dažďových zvodov do jestvujúcej dažďovej kanalizácie po oprave strechy.</w:t>
      </w:r>
    </w:p>
    <w:p>
      <w:pPr>
        <w:pStyle w:val="Normal"/>
        <w:suppressAutoHyphens w:val="true"/>
        <w:jc w:val="both"/>
        <w:rPr/>
      </w:pPr>
      <w:r>
        <w:rPr/>
        <w:t>Cieľom stavby je znížiť hluk z prevádzky spôsobovaný manipuláciou s črepmi, ktorá sa v súčasnosti vykonáva na nekrytej skládke črepov „Letisko“. Predpokladá sa výrazné zníženie hluku stenami skladovacích boxov, stenami objektu a tiež premiestnením skladu do inej časti areálu, k železničnej vlečke.</w:t>
      </w:r>
    </w:p>
    <w:p>
      <w:pPr>
        <w:pStyle w:val="Normal"/>
        <w:suppressAutoHyphens w:val="true"/>
        <w:jc w:val="both"/>
        <w:rPr/>
      </w:pPr>
      <w:r>
        <w:rPr/>
        <w:t>Prevádzka skladu cudzích črepov bude zabezpečená jedným pracovníkom, ktorý bude obsluhovať nakladač.</w:t>
      </w:r>
    </w:p>
    <w:p>
      <w:pPr>
        <w:pStyle w:val="TextBody"/>
        <w:ind w:left="180" w:hanging="180"/>
        <w:jc w:val="both"/>
        <w:rPr>
          <w:bCs/>
          <w:i w:val="false"/>
          <w:i w:val="false"/>
          <w:iCs/>
          <w:color w:val="0000FF"/>
          <w:sz w:val="24"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bCs/>
        </w:rPr>
        <w:t>Investor stavby</w:t>
      </w:r>
      <w:r>
        <w:rPr/>
        <w:t xml:space="preserve"> je : </w:t>
      </w:r>
      <w:r>
        <w:rPr>
          <w:b/>
        </w:rPr>
        <w:t xml:space="preserve">Vetropack Nemšová s.r.o.,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sídlo : Železničná 207/9, 914 41 Nemšová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ČO  : </w:t>
      </w:r>
      <w:r>
        <w:rPr>
          <w:color w:val="000000"/>
          <w:lang w:val="cs-CZ" w:eastAsia="cs-CZ"/>
        </w:rPr>
        <w:t>35 832517</w:t>
      </w:r>
    </w:p>
    <w:p>
      <w:pPr>
        <w:pStyle w:val="Normal"/>
        <w:tabs>
          <w:tab w:val="clear" w:pos="720"/>
          <w:tab w:val="left" w:pos="2580" w:leader="none"/>
        </w:tabs>
        <w:ind w:firstLine="18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Zarovnatdobloku"/>
        <w:ind w:left="2880" w:hanging="2880"/>
        <w:rPr/>
      </w:pPr>
      <w:r>
        <w:rPr/>
        <w:t xml:space="preserve">Miesto umiestnenia stavby : parcelné č. 155/16  k.ú. Nemšová, v areáli </w:t>
      </w:r>
      <w:r>
        <w:rPr>
          <w:rStyle w:val="Ra"/>
        </w:rPr>
        <w:t>spoločnosti Vetropack Nemšová s.r.o. – časť jestvujúceho objektu</w:t>
      </w:r>
    </w:p>
    <w:p>
      <w:pPr>
        <w:pStyle w:val="NormlnZarovnatdobloku"/>
        <w:ind w:left="2880" w:hanging="2880"/>
        <w:rPr/>
      </w:pPr>
      <w:r>
        <w:rPr>
          <w:color w:val="000000"/>
        </w:rPr>
        <w:t>Stavbou dotknutý pozemok:</w:t>
      </w:r>
      <w:r>
        <w:rPr>
          <w:b/>
          <w:color w:val="000000"/>
        </w:rPr>
        <w:t xml:space="preserve"> </w:t>
      </w:r>
      <w:r>
        <w:rPr/>
        <w:t xml:space="preserve">parcelné č. 155/1  k.ú. Nemšová, v areáli </w:t>
      </w:r>
      <w:r>
        <w:rPr>
          <w:rStyle w:val="Ra"/>
        </w:rPr>
        <w:t xml:space="preserve">spoločnosti Vetropack Nemšová s.r.o. - </w:t>
      </w:r>
      <w:r>
        <w:rPr/>
        <w:t>úprave spevnených plôch pred skladom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NA </w:t>
      </w:r>
      <w:r>
        <w:rPr>
          <w:b/>
          <w:caps/>
        </w:rPr>
        <w:t>uskutočnenieN</w:t>
      </w:r>
      <w:r>
        <w:rPr>
          <w:b/>
        </w:rPr>
        <w:t>IE STAVBY SA URČUJÚ TIETO PODMIEN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</w:rPr>
      </w:pPr>
      <w:r>
        <w:rPr/>
        <w:t xml:space="preserve">Stavba bude uskutočnená podľa  projektovej dokumentácie stavby </w:t>
      </w:r>
      <w:r>
        <w:rPr>
          <w:bCs/>
        </w:rPr>
        <w:t xml:space="preserve">„Sklad cudzích črepov“ </w:t>
      </w:r>
      <w:r>
        <w:rPr/>
        <w:t>vypracovanej spoločnosťou  BP projekt, s.r.o., Havlíčková 234/1, 757 01 Valašské Meziříčí, zákazkové číslo11020, v apríli 2011, ktorá je neoddeliteľnou súčasťou tohto rozhodnutia.</w:t>
      </w:r>
    </w:p>
    <w:p>
      <w:pPr>
        <w:pStyle w:val="Normal"/>
        <w:suppressAutoHyphens w:val="true"/>
        <w:ind w:left="-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>Prípadné zmeny, ktoré by sa ukázali v priebehu výstavby ako nevyhnutné a ovplyvnili by technické riešenie stavby, nesmú byť vykonávané bez predchádzajúceho povolenia  inšpekcie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Stavebník zodpovedá počas realizácie búracích prác za škody, ktoré spôsobí stavebnou činnosťou na cudzích nehnuteľnostiach a stavbách.</w:t>
      </w:r>
    </w:p>
    <w:p>
      <w:pPr>
        <w:pStyle w:val="Normal"/>
        <w:suppressAutoHyphens w:val="true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Rešpektovať skutočnosť,</w:t>
      </w:r>
      <w:r>
        <w:rPr>
          <w:b/>
        </w:rPr>
        <w:t xml:space="preserve"> </w:t>
      </w:r>
      <w:r>
        <w:rPr/>
        <w:t>že realizácia stavby</w:t>
      </w:r>
      <w:r>
        <w:rPr>
          <w:b/>
        </w:rPr>
        <w:t xml:space="preserve"> </w:t>
      </w:r>
      <w:r>
        <w:rPr/>
        <w:t>sa bude vykonávať za plnej prevádzky ostatných zariadení  prevádzkovateľa.</w:t>
      </w:r>
    </w:p>
    <w:p>
      <w:pPr>
        <w:pStyle w:val="Normal"/>
        <w:suppressAutoHyphens w:val="true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suppressAutoHyphens w:val="true"/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 xml:space="preserve">Stavba bude realizovaná dodávateľsky. Stavebník predloží doklad o jeho odbornej spôsobilosti podľa zákona č. 237/2000 Z.z., ktorým sa mení a dopĺňa stavebný zákon.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Stavebník písomne oznámi inšpekcii dátum začatia stavby a ukončenie stavebných prác na stavbe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 xml:space="preserve">Stavebník je povinný umožniť povereným orgánom vstup na stavbu za účelom vykonania štátneho stavebného dohľadu.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 xml:space="preserve"> </w:t>
      </w:r>
      <w:r>
        <w:rPr/>
        <w:t>Pri realizácii stavby dodržiavať ustanovenia stavebného zákona, ustanovenia vyhlášky č.532/2002 Z.z., ktorou sa ustanovujú podrobnosti o všeobecných technických požiadavkách na výstavbu a o všeobecných technických požiadavkách na stavby užívané osobami s obmedzenou schopnosťou pohybu a orientácie a ustanovenia STN, vzťahujúce sa na predmetnú stavbu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Pri realizácii prác je potrebné dodržiavať predpisy týkajúce sa bezpečnosti práce a technických zariadení, najmä vyhlášku č. 374/1990 Zb. o bezpečnosti práce a technických  zariadení pri stavebných prácach a dbať na ochranu zdravia osôb na stavenisku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yzarovnan"/>
        <w:numPr>
          <w:ilvl w:val="0"/>
          <w:numId w:val="9"/>
        </w:numPr>
        <w:tabs>
          <w:tab w:val="clear" w:pos="720"/>
          <w:tab w:val="left" w:pos="2160" w:leader="none"/>
        </w:tabs>
        <w:suppressAutoHyphens w:val="true"/>
        <w:rPr>
          <w:lang w:eastAsia="en-US"/>
        </w:rPr>
      </w:pPr>
      <w:r>
        <w:rPr>
          <w:lang w:eastAsia="en-US"/>
        </w:rPr>
        <w:t>Na uskutočnenie stavby možno v zmysle § 43f stavebného zákona použiť iba stavebné výrobky, ktoré sú podľa zákona č.90/1998 Z.z. o stavebných výrobkoch vhodné na použitie v uvedenej stavbe na zamýšľaný účel tak, aby počas celej  životnosti stavby, ako aj  pri jej bežnej údržbe, bola zaručená  mechanická odolnosť a stabilita, požiarna bezpečnosť, hygiena, ochrana zdravia a životného prostredia, bezpečnosť pri ich užívaní, ochrana pred hlukom  a úspora energie.</w:t>
      </w:r>
    </w:p>
    <w:p>
      <w:pPr>
        <w:pStyle w:val="Normal"/>
        <w:ind w:hanging="360"/>
        <w:jc w:val="both"/>
        <w:rPr>
          <w:sz w:val="16"/>
          <w:szCs w:val="16"/>
          <w:lang w:eastAsia="sk-SK"/>
        </w:rPr>
      </w:pPr>
      <w:r>
        <w:rPr>
          <w:sz w:val="16"/>
          <w:szCs w:val="16"/>
          <w:lang w:eastAsia="sk-SK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288" w:leader="none"/>
        </w:tabs>
        <w:suppressAutoHyphens w:val="true"/>
        <w:ind w:left="540" w:hanging="540"/>
        <w:jc w:val="both"/>
        <w:rPr/>
      </w:pPr>
      <w:r>
        <w:rPr/>
        <w:t>Počas realizácie stavebných prác a užívania stavby dodržiavať povinnosti vyplývajúce zo všeobecne záväzných právnych predpisov na úseku ochrany vôd a ustanovenia STN, najmä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8" w:leader="none"/>
          <w:tab w:val="left" w:pos="900" w:leader="none"/>
          <w:tab w:val="left" w:pos="9288" w:leader="none"/>
        </w:tabs>
        <w:suppressAutoHyphens w:val="true"/>
        <w:ind w:left="900" w:hanging="360"/>
        <w:jc w:val="both"/>
        <w:rPr/>
      </w:pPr>
      <w:r>
        <w:rPr/>
        <w:t>Požadované vlastnosti použitých materiálov dokladovať na kolaudačnom konaní certifikátm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uppressAutoHyphens w:val="true"/>
        <w:ind w:left="900" w:hanging="360"/>
        <w:jc w:val="both"/>
        <w:rPr/>
      </w:pPr>
      <w:r>
        <w:rPr/>
        <w:t>Stavebník zabezpečí, aby pri demontážnych, demolačných a stavebných prácach nedošlo k znečisteniu alebo ohrozeniu kvality podzemných vô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uppressAutoHyphens w:val="true"/>
        <w:ind w:left="896" w:hanging="357"/>
        <w:jc w:val="both"/>
        <w:rPr/>
      </w:pPr>
      <w:r>
        <w:rPr/>
        <w:t xml:space="preserve">Nová kanalizácia na dažďovú vodu zo stavby a jej napojenie na jestvujúci kanalizačný zberač musí byť vybudované ako vodotesné. Všetky novovybudované úseky kanalizácie v rámci predmetnej stavby je potrebné odskúšať skúškou vodotesnosti v zmysle ustanovení STN EN 1610 75 6910. Obdobne je potrebné odskúšať na vodotesnosť navrhovanú nádrž a potrubné rozvody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260" w:leader="none"/>
        </w:tabs>
        <w:ind w:left="896" w:hanging="357"/>
        <w:jc w:val="both"/>
        <w:rPr/>
      </w:pPr>
      <w:r>
        <w:rPr/>
        <w:t>Ku kolaudácii prevádzkovateľ zabezpečí aktualizáciu havarijného plánu, najmä vo vzťahu k možnému úniku olejov z nákladných áut a z nakladača.</w:t>
      </w:r>
    </w:p>
    <w:p>
      <w:pPr>
        <w:pStyle w:val="Normal"/>
        <w:suppressAutoHyphens w:val="true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40" w:leader="none"/>
          <w:tab w:val="left" w:pos="2160" w:leader="none"/>
        </w:tabs>
        <w:suppressAutoHyphens w:val="true"/>
        <w:ind w:left="540" w:hanging="540"/>
        <w:jc w:val="both"/>
        <w:rPr/>
      </w:pPr>
      <w:r>
        <w:rPr/>
        <w:t>Počas realizácie stavebných prác na stavbe dodržiavať povinnosti vyplývajúce zo všeobecne záväzných právnych predpisov na úseku odpadového hospodárstva a podmienky Obvodného úradu životného prostredia v Trenčíne pri nakladaní s odpadmi vzniknutými počas výstavby, hlavne: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/>
      </w:pPr>
      <w:r>
        <w:rPr>
          <w:i w:val="false"/>
          <w:sz w:val="24"/>
          <w:lang w:val="sk-SK"/>
        </w:rPr>
        <w:t>Držiteľ odpadov je v zmysle § 40c ods. 2 zákona č. 223/2001 Z.z. o odpadoch v znení neskorších predpisov povinný ich zaradiť podľa katalógu odpadov, triediť podľa druhov, ak ich celkové množstvo z uskutočňovania stavebných a demolačných prác presiahne súhrnné množstvo 200 ton za rok a zabezpečiť ich materiálové zhodnotenie a o spôsobe ich zhodnotenia predložiť písomné potvrdenie od oprávnenej osoby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/>
      </w:pPr>
      <w:r>
        <w:rPr>
          <w:i w:val="false"/>
          <w:sz w:val="24"/>
          <w:lang w:val="sk-SK"/>
        </w:rPr>
        <w:t>Organizácia, ktorá bude vykonávať stavebné práce (pôvodca odpadov), je povinná všetky odpady evidovať, separovať jednotlivé odpady podľa ich druhov a doklady o ich využití alebo zneškodnení odovzdať  stavebníkovi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Zabezpečiť zhromažďovanie a skladovanie vytriedených odpadov podľa druhov na vyčlenených plochách, vo vhodných nádobách a kontajneroch do doby ich odovzdania oprávneným organizáciám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yužiť výkopovú zeminu v rámci terénnych úprav len na základe stavebného povolenia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ind w:left="900" w:hanging="360"/>
        <w:jc w:val="both"/>
        <w:rPr/>
      </w:pPr>
      <w:r>
        <w:rPr>
          <w:i w:val="false"/>
          <w:iCs/>
          <w:sz w:val="24"/>
          <w:lang w:val="sk-SK"/>
        </w:rPr>
        <w:t>S odpadmi vzniknutými pri realizácii stavby nakladať v súlade s platnou legislatívou v odpadovom hospodárstve, to zn. odpady prednostne zhodnotiť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ind w:left="900" w:hanging="360"/>
        <w:jc w:val="both"/>
        <w:rPr/>
      </w:pPr>
      <w:r>
        <w:rPr>
          <w:i w:val="false"/>
          <w:iCs/>
          <w:sz w:val="24"/>
          <w:lang w:val="sk-SK"/>
        </w:rPr>
        <w:t>Zneškodniť odpady skládkovaním, vrátane výkopovej zeminy ak ich zhodnotenie nie je ďalej možné alebo účelné, len na skládkach odpadov, ktorých prevádzkovanie je povolené v súlade so všeobecne záväznými právnymi predpismi na úseku odpadového hospodárstva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ind w:left="900" w:hanging="36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  <w:t>Priebežne odvážať stavebný odpad vzniknutý pri realizácii stavby tak, aby sa v okolí stavby nevytváralo žiadne zhromažďovanie odpadov na voľných plochách.</w:t>
      </w:r>
    </w:p>
    <w:p>
      <w:pPr>
        <w:pStyle w:val="TextBody"/>
        <w:numPr>
          <w:ilvl w:val="4"/>
          <w:numId w:val="15"/>
        </w:numPr>
        <w:tabs>
          <w:tab w:val="clear" w:pos="720"/>
          <w:tab w:val="left" w:pos="900" w:leader="none"/>
          <w:tab w:val="left" w:pos="4500" w:leader="none"/>
        </w:tabs>
        <w:suppressAutoHyphens w:val="true"/>
        <w:ind w:left="900" w:hanging="360"/>
        <w:jc w:val="both"/>
        <w:rPr/>
      </w:pPr>
      <w:r>
        <w:rPr>
          <w:i w:val="false"/>
          <w:iCs/>
          <w:sz w:val="24"/>
          <w:lang w:val="sk-SK"/>
        </w:rPr>
        <w:t>Ku kolaudačnému konaniu predložiť sumár množstiev jednotlivých druhov odpadov v tonách a preukázať využitie alebo zneškodnenie jednotlivých druhov odpadov v súlade so všeobecne záväznými právnymi predpismi na úseku odpadového hospodárstva (vážne lístky, potvrdenie o prevzatí odpadov na zhodnotenie, zneškodnenie od oprávnených organizácií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uppressAutoHyphens w:val="true"/>
        <w:jc w:val="both"/>
        <w:rPr>
          <w:i/>
          <w:i/>
          <w:iCs/>
          <w:sz w:val="16"/>
          <w:szCs w:val="16"/>
          <w:lang w:val="sk-SK"/>
        </w:rPr>
      </w:pPr>
      <w:r>
        <w:rPr>
          <w:i/>
          <w:iCs/>
          <w:sz w:val="16"/>
          <w:szCs w:val="16"/>
          <w:lang w:val="sk-SK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/>
      </w:pPr>
      <w:r>
        <w:rPr/>
        <w:t>Počas realizácie stavebných prác na stavbe dodržiavať povinnosti vyplývajúce zo všeobecne záväzných právnych predpisov na úseku ochrany ovzdušia  a to:</w:t>
      </w:r>
    </w:p>
    <w:p>
      <w:pPr>
        <w:pStyle w:val="Normal"/>
        <w:numPr>
          <w:ilvl w:val="0"/>
          <w:numId w:val="8"/>
        </w:numPr>
        <w:tabs>
          <w:tab w:val="left" w:pos="180" w:leader="none"/>
          <w:tab w:val="left" w:pos="720" w:leader="none"/>
          <w:tab w:val="left" w:pos="900" w:leader="none"/>
          <w:tab w:val="left" w:pos="1620" w:leader="none"/>
        </w:tabs>
        <w:suppressAutoHyphens w:val="true"/>
        <w:ind w:left="900" w:hanging="360"/>
        <w:jc w:val="both"/>
        <w:rPr/>
      </w:pPr>
      <w:r>
        <w:rPr/>
        <w:t xml:space="preserve">Používať uzavreté kontajnery na tuhé odpady, ochranné plachty pri preprave stavebných sypkých materiálov.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620" w:leader="none"/>
        </w:tabs>
        <w:suppressAutoHyphens w:val="true"/>
        <w:ind w:left="900" w:hanging="360"/>
        <w:jc w:val="both"/>
        <w:rPr/>
      </w:pPr>
      <w:r>
        <w:rPr/>
        <w:t>V priestoroch staveniska je zakázané zakladanie otvorených ohňov, pálenie gumy, obalov z plastov, odpadového papiera a lepenky, odpadového dreva, ropných látok a iných látok, ktoré spôsobujú znečistenie ovzdušia.</w:t>
      </w:r>
    </w:p>
    <w:p>
      <w:pPr>
        <w:pStyle w:val="Normal"/>
        <w:tabs>
          <w:tab w:val="left" w:pos="720" w:leader="none"/>
          <w:tab w:val="left" w:pos="1620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20" w:leader="none"/>
          <w:tab w:val="left" w:pos="1620" w:leader="none"/>
        </w:tabs>
        <w:suppressAutoHyphens w:val="true"/>
        <w:jc w:val="both"/>
        <w:rPr/>
      </w:pPr>
      <w:r>
        <w:rPr>
          <w:b/>
        </w:rPr>
        <w:t>L.4.</w:t>
      </w:r>
      <w:r>
        <w:rPr/>
        <w:t xml:space="preserve"> Počas realizácie stavebných prác a užívania stavby dodržiavať povinnosti vyplývajúce zo všeobecne záväzných právnych predpisov na úseku verejného zdravia ochrany pre hlukom, najmä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/>
      </w:pPr>
      <w:r>
        <w:rPr/>
        <w:t>Na stavbu použiť materiály s zvukovo izolačnými vlastnosťami, aby sa zabezpečila maximálna eliminácia hluku z budúcej činnosti v sklade cudzích črepov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/>
      </w:pPr>
      <w:r>
        <w:rPr/>
        <w:t>Ku kolaudácii prevádzkovateľ predloží správu z optimalizácie hluku v životnom prostredí (areál prevádzky), šíriaceho sa zo skladu cudzích črepov počas všetkých vykonávaných činností v povoľovanom objekte, z dôvodu preukázania dodržania limitných hodnôt uvedených v t</w:t>
      </w:r>
      <w:r>
        <w:rPr>
          <w:bCs/>
          <w:szCs w:val="28"/>
        </w:rPr>
        <w:t xml:space="preserve">abuľke č. 20, v </w:t>
      </w:r>
      <w:r>
        <w:rPr/>
        <w:t>B. časti integrovaného povolenia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suppressAutoHyphens w:val="true"/>
        <w:jc w:val="both"/>
        <w:rPr>
          <w:color w:val="FF0000"/>
        </w:rPr>
      </w:pPr>
      <w:r>
        <w:rPr>
          <w:b/>
        </w:rPr>
        <w:t>Podmienky na zabezpečenie pripojenia na rozvodné siete, pozemné komunikácie, úpravy okol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896" w:hanging="357"/>
        <w:jc w:val="both"/>
        <w:rPr/>
      </w:pPr>
      <w:r>
        <w:rPr/>
        <w:t>Navrhovanú stavbu napojiť na už vybudovanú infraštruktúru v spoločnosti prevádzkovateľa, prístup pre stavebné mechanizmy zabezpečiť po vybudovaných existujúcich vnútroareálových komunikáciá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896" w:hanging="357"/>
        <w:jc w:val="both"/>
        <w:rPr/>
      </w:pPr>
      <w:r>
        <w:rPr/>
        <w:t xml:space="preserve">Vodu pre potreby výstavby a elektrickú energiu odoberať z existujúcich rozvodov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896" w:hanging="357"/>
        <w:jc w:val="both"/>
        <w:rPr/>
      </w:pPr>
      <w:r>
        <w:rPr/>
        <w:t>Odpájanie a pripájanie, resp. prepájanie inžinierskych sietí realizovať v súlade so schválenou projektovou dokumentáciou, so súhlasom správcov sietí, organizáciou k tomu oprávnenou a to v dohodnutých termíno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896" w:hanging="357"/>
        <w:jc w:val="both"/>
        <w:rPr/>
      </w:pPr>
      <w:r>
        <w:rPr/>
        <w:t xml:space="preserve">Po ukončení stavebných prác na stavbe uviesť znehodnotené úseky komunikácií, chodníkov a okolitý terén do pôvodného stavu, v celej šírke stavbou dotknutého úseku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suppressAutoHyphens w:val="true"/>
        <w:jc w:val="both"/>
        <w:rPr>
          <w:color w:val="FF0000"/>
        </w:rPr>
      </w:pPr>
      <w:r>
        <w:rPr>
          <w:b/>
        </w:rPr>
        <w:t>Dodržanie požiadaviek účastníkov konania a dotknutých orgánov štátnej správy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i w:val="false"/>
          <w:sz w:val="24"/>
          <w:lang w:val="sk-SK"/>
        </w:rPr>
        <w:t>Pri kolaudácii predložiť projektovú dokumentáciu overenú Okresným riaditeľstvom Hasičského a záchranného zboru v Trenčín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i w:val="false"/>
          <w:sz w:val="24"/>
          <w:lang w:val="sk-SK"/>
        </w:rPr>
        <w:t>Železnice Slovenskej republiky, Generálne riaditeľstvo, Odbor expertízy súhlasia so stavbou za splnenia nasledovných podmienok:</w:t>
      </w:r>
    </w:p>
    <w:p>
      <w:pPr>
        <w:pStyle w:val="TextBody"/>
        <w:numPr>
          <w:ilvl w:val="2"/>
          <w:numId w:val="13"/>
        </w:numPr>
        <w:ind w:left="12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Dodržať požiadavky uvedené vo vyjadreniach vnútorných organizačných jednotiek ŽSR (prípadne od ich odborných zložiek), t.j., OR Trnava č.5405/2011/ 389902/SŽTS/F1.05 zo dňa 09.06.2011 a jeho odborných zložiek: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Realizáciou stavby nesmie dôjsť k ohrozeniu ani obmedzeniu bezpečnosti železničnej prevádzky a k narušeniu stability a odvodnenia železničného telesa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Prebytočná zemina z výkopov ani iný odpad nesmú byť skladované na pozemkoch ŽSR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Investor si nebude nárokovať úpravy zo strany ŽSR v prípade nepriaznivých účinkov dráhovej dopravy na stavbu, vrátane vplyvu hluku vzniknutého prevádzkou na dráhe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 záujmovom stavebnom území sa nenachádzajú podzemné alebo nadzemné vedenia v správe AO Trenčín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Žiadateľ zaistí pred začatím zemných prác vytýčenie káblového vedenia priamo na mieste staveniska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Upozorní ŽSR, OR Trnava, Sekciu energetiky a elektrotechniky Bratislava východ, o začatí stavebných prác najmenej 15 dní vopred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Zoznámi pracovníkov, ktorých sa to týka, s presnou polohou vedenia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Upozorní na možnú odchýlku uloženého vedenia/zariadenia od výkresovej dokumentácie (v metroch)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Dodrží bezpečnosť pri práci v týchto miestach, a aby vo vzdialenosti 1m po každej strane vytýčenej trasy vedenia nepoužívali žiadne mechanizačné prostriedky (hĺbiace stroje)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Odkryté podzemné káblové vedenie riadne zaistiť proti poškodeniu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Riadne utesniť zeminu pod káblom pred jeho zakrytím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yzvať OR Trnava príslušný Atrakčný obvod k vykonaniu kontroly, či nie je vedenie /zariadenie viditeľne poškodené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 xml:space="preserve">Okamžite nahlásiť každé poškodenie podzemného káblového vedenia a zariadenia OR Trnava Sekcia EE (elektrodispečer t.č. 02/20295588, 5587, 5586 alebo 041/2294461, 4462, 4463).     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ba bude realizovaná podľa dokumentácie overenej ÚRŽD. Prípadné zmeny stavby nesmú byť realizované bez predchádzajúceho povolenia ÚRŽD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ba musí byť zabezpečená proti dynamickým účinkom spôsobených prevádzkou dráhy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Stavba v OPD musí vyhovovať všetkým bezpečnostným a protipožiarnym predpisom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Po ukončení prác uviesť terén blízkosti dráhy do primerane pôvodného stavu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Stavebník je povinný pred začatím prác v OPD prerokovať a dohodnúť postup a podmienky realizácie prác s prevádzkovateľom dráhy – ŽSR, Generálne riaditeľstvo, Klemensova 8, Bratislava vrátane zaistenia prípadnej existencie podzemných vedení a zariadení dráhy na stavbou dotknutom pozemku.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620" w:leader="none"/>
        </w:tabs>
        <w:ind w:left="1260" w:hanging="0"/>
        <w:jc w:val="both"/>
        <w:rPr/>
      </w:pPr>
      <w:r>
        <w:rPr>
          <w:i w:val="false"/>
          <w:sz w:val="24"/>
          <w:lang w:val="sk-SK"/>
        </w:rPr>
        <w:t>Vlastník (užívateľ) stavby je povinný stavbu udržiavať a prispôsobovať pravidlám technickej prevádzky železníc a dráhovým predpisom tak, ako si to vyžaduje stavba a tak, aby bol vylúčený nepriaznivý vplyv stavby na dráhu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260" w:leader="none"/>
        </w:tabs>
        <w:ind w:left="12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Počas realizácie stavby nesmú byť akýmkoľvek spôsobom znečisťované pozemky v správe ŽSR a počas celej doby prevádzky stavby musí realizovaná stavba odolávať vplyvom železničnej prevádzky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i w:val="false"/>
          <w:sz w:val="24"/>
          <w:lang w:val="sk-SK"/>
        </w:rPr>
        <w:t>Stavbou nesmie dôjsť k ohrozeniu ani obmedzeniu bezpečnosti železničnej dopravy, k narušeniu stability a odvodnenia železničného telesa a poškodeniu objektoev a zariadení v správe ŽSR vyvolaných stavebnou činnosťou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i w:val="false"/>
          <w:sz w:val="24"/>
          <w:lang w:val="sk-SK"/>
        </w:rPr>
        <w:t>Vlastník, užívateľ a/alebo nájomca stavby berie na vedomie možné negatívne účinky dráhy a dopravy na dráhe a neuplatní si žiadne nároky z tohto titulu u ŽSR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jc w:val="both"/>
        <w:rPr>
          <w:i/>
          <w:i/>
          <w:color w:val="FF0000"/>
          <w:sz w:val="24"/>
          <w:lang w:val="sk-SK"/>
        </w:rPr>
      </w:pPr>
      <w:r>
        <w:rPr>
          <w:i/>
          <w:color w:val="FF0000"/>
          <w:sz w:val="24"/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suppressAutoHyphens w:val="true"/>
        <w:jc w:val="both"/>
        <w:rPr>
          <w:color w:val="FF0000"/>
        </w:rPr>
      </w:pPr>
      <w:r>
        <w:rPr/>
        <w:t>Stavebník je povinný viesť v zmysle § 46d stavebného zákona  na  stavbe stavebný denník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73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FF0000"/>
        </w:rPr>
      </w:pPr>
      <w:r>
        <w:rPr>
          <w:lang w:eastAsia="sk-SK"/>
        </w:rPr>
        <w:t>Stavba nesmie byť začatá skôr, ako toto povolenie nadobudne právoplatnosť. 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FF0000"/>
        </w:rPr>
      </w:pPr>
      <w:r>
        <w:rPr>
          <w:lang w:eastAsia="sk-SK"/>
        </w:rPr>
        <w:t>Stavebník je povinný predložiť toto rozhodnutie o povolení stavby k vyznačeniu právoplatnosti.</w:t>
      </w:r>
    </w:p>
    <w:p>
      <w:pPr>
        <w:pStyle w:val="Normal"/>
        <w:suppressAutoHyphens w:val="tru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Po  ukončení stavebných prác na stavbe požiada inšpekciu o povolenie trvalej prevádzky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Dokončenú stavbu, prípadne jej časť spôsobilú na samostatné užívanie, možno užívať len na základe rozhodnutia o užívaní stavby.</w:t>
      </w:r>
    </w:p>
    <w:p>
      <w:pPr>
        <w:pStyle w:val="Normal"/>
        <w:suppressAutoHyphens w:val="true"/>
        <w:ind w:left="-36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FF0000"/>
        </w:rPr>
      </w:pPr>
      <w:r>
        <w:rPr>
          <w:b/>
        </w:rPr>
        <w:t>K povoleniu trvalej prevádzky je potrebné predložiť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hanging="73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1"/>
          <w:numId w:val="11"/>
        </w:numPr>
        <w:tabs>
          <w:tab w:val="left" w:pos="0" w:leader="none"/>
          <w:tab w:val="left" w:pos="720" w:leader="none"/>
        </w:tabs>
        <w:suppressAutoHyphens w:val="true"/>
        <w:ind w:left="720" w:hanging="360"/>
        <w:jc w:val="both"/>
        <w:rPr/>
      </w:pPr>
      <w:r>
        <w:rPr/>
        <w:t>Projektovú dokumentáciu  overenú stavebným úradom v stavebnom konaní.</w:t>
      </w:r>
    </w:p>
    <w:p>
      <w:pPr>
        <w:pStyle w:val="Normal"/>
        <w:numPr>
          <w:ilvl w:val="1"/>
          <w:numId w:val="11"/>
        </w:numPr>
        <w:tabs>
          <w:tab w:val="left" w:pos="0" w:leader="none"/>
          <w:tab w:val="left" w:pos="720" w:leader="none"/>
          <w:tab w:val="left" w:pos="2340" w:leader="none"/>
        </w:tabs>
        <w:suppressAutoHyphens w:val="true"/>
        <w:ind w:left="720" w:hanging="360"/>
        <w:jc w:val="both"/>
        <w:rPr/>
      </w:pPr>
      <w:r>
        <w:rPr/>
        <w:t>Súpis prípadných nepodstatných zmien od dokumentácie overenej v stavebnom konaní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/>
        <w:t>Doklad o odbornej spôsobilosti zhotoviteľa stavby (podľa zákona č.237/2000 Z.z., ktorým sa mení a dopĺňa stavebný zákon)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/>
        <w:t>Certifikáty  použitých výrobkov a materiálov (podľa  zákona 264/1999 Z.z. o technických požiadavkách na výrobky a o posudzovaní zhody)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/>
        <w:t>Doklady o výsledkoch predpísaných skúšok a meraní (elektrorevízie, meranie hluku, skúšku tesnosti novovybudovanej kanalizácie na dažďovú vodu) podľa platných technických noriem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/>
        <w:t>Kópie dokladov o zneškodňovaní odpadov vzniknutých pri realizácii stavby v súlade so všeobecne záväznými  právnymi  predpismi  na úseku odpadového hospodárstva (bilancie jednotlivých druhov odpadov, ktoré vznikli pri realizácií uvedenej stavby a doklady o ich zneškodnení resp. využití).</w:t>
      </w:r>
    </w:p>
    <w:p>
      <w:pPr>
        <w:pStyle w:val="Normal"/>
        <w:numPr>
          <w:ilvl w:val="1"/>
          <w:numId w:val="11"/>
        </w:numPr>
        <w:tabs>
          <w:tab w:val="left" w:pos="0" w:leader="none"/>
          <w:tab w:val="left" w:pos="720" w:leader="none"/>
        </w:tabs>
        <w:suppressAutoHyphens w:val="true"/>
        <w:ind w:left="720" w:hanging="360"/>
        <w:jc w:val="both"/>
        <w:rPr/>
      </w:pPr>
      <w:r>
        <w:rPr/>
        <w:t>Stavebný denník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36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21" w:leader="none"/>
          <w:tab w:val="left" w:pos="2126" w:leader="none"/>
          <w:tab w:val="left" w:pos="4252" w:leader="none"/>
        </w:tabs>
        <w:suppressAutoHyphens w:val="true"/>
        <w:jc w:val="both"/>
        <w:rPr/>
      </w:pPr>
      <w:r>
        <w:rPr/>
        <w:t>Rozhodnutie o námietkach účastníkov konania: V stavebnom konaní účastníci konania nevzniesli žiadne námietky.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  <w:sz w:val="16"/>
          <w:szCs w:val="16"/>
        </w:rPr>
      </w:pPr>
      <w:r>
        <w:rPr>
          <w:b/>
          <w:bCs w:val="false"/>
          <w:i w:val="false"/>
          <w:iCs w:val="false"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/>
        <w:t xml:space="preserve">Ostatné podmienky pre prevádzku </w:t>
      </w:r>
      <w:r>
        <w:rPr>
          <w:b/>
          <w:bCs/>
        </w:rPr>
        <w:t>„</w:t>
      </w:r>
      <w:r>
        <w:rPr>
          <w:b/>
          <w:bCs/>
          <w:szCs w:val="28"/>
        </w:rPr>
        <w:t>Vetropack Nemšová s.r.o. – Výroba obalového skla</w:t>
      </w:r>
      <w:r>
        <w:rPr>
          <w:b/>
          <w:bCs/>
        </w:rPr>
        <w:t>“</w:t>
      </w:r>
      <w:r>
        <w:rPr/>
        <w:t xml:space="preserve"> prevádzkovateľa Vetropack Nemšová s.r.o., Železničná 207/9, 914 41 Nemšová uvedené v integrovanom povolení č.5519-34681/2007/Pat/770410104, zo dňa 25.10.2007 a v jeho  neskorších 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Toto rozhodnutie tvorí neoddeliteľnú súčasť integrovaného povolenia č.5519-34681/2007/ Pat/770410104 zo dňa 25.10.2007 a jeho zmien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Inšpekcia,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 na základe vykonaného konania podľa</w:t>
      </w:r>
      <w:r>
        <w:rPr>
          <w:color w:val="0000FF"/>
        </w:rPr>
        <w:t xml:space="preserve"> </w:t>
      </w:r>
      <w:r>
        <w:rPr/>
        <w:t>§ 8 ods. 2 písm. c) bod 10.,</w:t>
      </w:r>
      <w:r>
        <w:rPr>
          <w:lang w:eastAsia="sk-SK"/>
        </w:rPr>
        <w:t xml:space="preserve"> </w:t>
      </w:r>
      <w:r>
        <w:rPr/>
        <w:t>§ 8 ods. 3, § 8 ods.6, ods. 7 a podľa § 17 ods. 1 zákona o IPKZ, v súlade §</w:t>
      </w:r>
      <w:r>
        <w:rPr>
          <w:lang w:eastAsia="sk-SK"/>
        </w:rPr>
        <w:t xml:space="preserve"> 60</w:t>
      </w:r>
      <w:r>
        <w:rPr/>
        <w:t xml:space="preserve"> stavebného zákona a zákona o správnom konaní vydáva zmenu integrovaného povolenia č.5519-34681/2007/Pat/770410104 zo dňa 25.10.2007, pre prevádzku „</w:t>
      </w:r>
      <w:r>
        <w:rPr>
          <w:szCs w:val="28"/>
        </w:rPr>
        <w:t>Vetropack Nemšová s.r.o. - Výroba obalového skla</w:t>
      </w:r>
      <w:r>
        <w:rPr/>
        <w:t>“, na základe žiadosti spoločnosti splnomocnenej na zastupovanie v tomto konaní BP projekt, s.r.o., Havlíčková 234/1, 757 01 Valašské Meziříčí, Ing. Jan Stibora, zo dňa</w:t>
      </w:r>
      <w:r>
        <w:rPr>
          <w:color w:val="0000FF"/>
        </w:rPr>
        <w:t xml:space="preserve"> </w:t>
      </w:r>
      <w:r>
        <w:rPr/>
        <w:t>03.06.2011 o vydanie stavebného povolenia v integrovanom konaní na stavbu „</w:t>
      </w:r>
      <w:r>
        <w:rPr>
          <w:bCs/>
        </w:rPr>
        <w:t>Sklad cudzích črepov</w:t>
      </w:r>
      <w:r>
        <w:rPr/>
        <w:t>“ v areáli spoločnosti Vetropack Nemšová</w:t>
      </w:r>
      <w:r>
        <w:rPr>
          <w:bCs/>
          <w:szCs w:val="28"/>
        </w:rPr>
        <w:t xml:space="preserve"> s.r.o.</w:t>
      </w:r>
      <w:r>
        <w:rPr/>
        <w:t xml:space="preserve"> </w:t>
      </w:r>
    </w:p>
    <w:p>
      <w:pPr>
        <w:pStyle w:val="Zkladntext2"/>
        <w:suppressAutoHyphens w:val="true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K žiadosti o zmenu integrovaného povolenia predložil správny poplatok podľa položky 171a zákona o správnych poplatkoch vo výške 165,5 eur, kolkovými známkami a zároveň požiadal o zníženie správneho poplatku o 50%. 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16"/>
          <w:szCs w:val="16"/>
          <w:lang w:val="sk-SK"/>
        </w:rPr>
      </w:pPr>
      <w:r>
        <w:rPr>
          <w:i w:val="false"/>
          <w:iCs/>
          <w:color w:val="0000FF"/>
          <w:sz w:val="16"/>
          <w:szCs w:val="16"/>
          <w:lang w:val="sk-SK"/>
        </w:rPr>
      </w:r>
    </w:p>
    <w:p>
      <w:pPr>
        <w:pStyle w:val="TextBody"/>
        <w:suppressAutoHyphens w:val="true"/>
        <w:ind w:firstLine="360"/>
        <w:jc w:val="both"/>
        <w:rPr/>
      </w:pPr>
      <w:r>
        <w:rPr>
          <w:i w:val="false"/>
          <w:iCs/>
          <w:sz w:val="24"/>
          <w:lang w:val="sk-SK"/>
        </w:rPr>
        <w:t>Keďže činnosť v prevádzke „</w:t>
      </w:r>
      <w:r>
        <w:rPr>
          <w:i w:val="false"/>
          <w:sz w:val="24"/>
          <w:lang w:val="sk-SK"/>
        </w:rPr>
        <w:t>Vetropack Nemšová s.r.o. - Výroba obalového skla</w:t>
      </w:r>
      <w:r>
        <w:rPr>
          <w:i w:val="false"/>
          <w:iCs/>
          <w:sz w:val="24"/>
          <w:lang w:val="sk-SK"/>
        </w:rPr>
        <w:t>“, už bola povolená</w:t>
      </w:r>
      <w:r>
        <w:rPr>
          <w:bCs/>
          <w:i w:val="false"/>
          <w:iCs/>
          <w:sz w:val="24"/>
          <w:lang w:val="sk-SK"/>
        </w:rPr>
        <w:t xml:space="preserve"> v integrovanom povolení č.</w:t>
      </w:r>
      <w:r>
        <w:rPr>
          <w:i w:val="false"/>
          <w:sz w:val="24"/>
          <w:lang w:val="sk-SK"/>
        </w:rPr>
        <w:t>5519-34681/2007/Pat/770410104 zo dňa 25.10.2007</w:t>
      </w:r>
      <w:r>
        <w:rPr>
          <w:lang w:val="sk-SK"/>
        </w:rPr>
        <w:t xml:space="preserve"> </w:t>
      </w:r>
      <w:r>
        <w:rPr>
          <w:i w:val="false"/>
          <w:iCs/>
          <w:sz w:val="24"/>
          <w:lang w:val="sk-SK"/>
        </w:rPr>
        <w:t>a inšpekcii sú dobre známe pomery staveniska, preto inšpekcia upustila od niektorých úkonov v zmysle § 12 zákona o IPKZ</w:t>
      </w:r>
      <w:r>
        <w:rPr>
          <w:i w:val="false"/>
          <w:iCs/>
          <w:color w:val="0000FF"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 xml:space="preserve">(zverejnenie podstatných údajov o žiadosti, o prevádzkovateľovi a o prevádzke na internetovej stránke správneho orgánu a na svojej úradnej tabuli spolu s výzvou verejnosti a osobám, ktoré majú právo byť zúčastnenou osobou; žiadosť o zverejnenie údajov na úradnej tabuli obce) a v zmysle § 61 ods. 2 stavebného zákona od miestneho zisťovania a ústneho pojednávania. 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Inšpekcia v zmysle § 3 zákona o správnom konaní a v súlade so zákonom o IPKZ a stavebným zákonom oznámila dňa 27.06.2011 účastníkom konania a dotknutým orgánom začatie integrovaného konania a určila lehotu na vyjadrenie. Vzhľadom na to, že boli doručené na inšpekciu všetky stanoviská účastníkov konania a dotknutých orgánov k oznámeniu začatia konania a boli súhlasné, inšpekcia vydala rozhodnutie aj pred uplynutím 30-dňovej lehoty v zmysle § 3 ods. 3 zákona o správnom konaní.  </w:t>
      </w:r>
    </w:p>
    <w:p>
      <w:pPr>
        <w:pStyle w:val="Normal"/>
        <w:suppressAutoHyphens w:val="true"/>
        <w:ind w:firstLine="360"/>
        <w:jc w:val="both"/>
        <w:rPr/>
      </w:pPr>
      <w:r>
        <w:rPr/>
        <w:t>Na inšpekciu boli doručené nasledovné vyjadrenia:</w:t>
      </w:r>
    </w:p>
    <w:p>
      <w:pPr>
        <w:pStyle w:val="Normal"/>
        <w:suppressAutoHyphens w:val="true"/>
        <w:jc w:val="both"/>
        <w:rPr/>
      </w:pPr>
      <w:r>
        <w:rPr/>
        <w:t>- Úrad pre reguláciu železničnej dopravy, Sekcia špeciálneho stavebného úradu, Miletičova 19, 820 05 Bratislava 25 - č.3076/11-S4/S-Dr zo dňa 14.06.2011.</w:t>
      </w:r>
    </w:p>
    <w:p>
      <w:pPr>
        <w:pStyle w:val="Normal"/>
        <w:suppressAutoHyphens w:val="true"/>
        <w:jc w:val="both"/>
        <w:rPr/>
      </w:pPr>
      <w:r>
        <w:rPr/>
        <w:t>- Železnice Slovenskej Republiky Bratislava, Oblastné riaditeľstvo Trnava, Atrakčný obvod, Sadová ul.č.1, 911 44 Trenčín, č.76/2011 zo dňa 06.05.2011.</w:t>
      </w:r>
    </w:p>
    <w:p>
      <w:pPr>
        <w:pStyle w:val="Normal"/>
        <w:suppressAutoHyphens w:val="true"/>
        <w:jc w:val="both"/>
        <w:rPr/>
      </w:pPr>
      <w:r>
        <w:rPr/>
        <w:t>- Železnice Slovenskej Republiky Bratislava, Oblastné riaditeľstvo Trnava, Sekcia oznamovacej a zabezpečovacej techniky, Sládkovičova 2, 920 41 Leopoldov, č.730/2011/389902/SOZT-Kr/F1.05  zo dňa 31.05.2011.</w:t>
      </w:r>
    </w:p>
    <w:p>
      <w:pPr>
        <w:pStyle w:val="Normal"/>
        <w:suppressAutoHyphens w:val="true"/>
        <w:jc w:val="both"/>
        <w:rPr/>
      </w:pPr>
      <w:r>
        <w:rPr/>
        <w:t>- Železnice Slovenskej Republiky Bratislava, Oblastné riaditeľstvo Trnava, Sekcia energetiky a elektrotechniky, Bratislava východ, 835 18 Bratislava č.1238/2011/389906/SEE/F1.05/Šá/441   zo dňa 31.05.2011.</w:t>
      </w:r>
    </w:p>
    <w:p>
      <w:pPr>
        <w:pStyle w:val="Normal"/>
        <w:suppressAutoHyphens w:val="true"/>
        <w:jc w:val="both"/>
        <w:rPr/>
      </w:pPr>
      <w:r>
        <w:rPr/>
        <w:t>- Železnice Slovenskej Republiky Bratislava, Oblastné riaditeľstvo Trnava, Úsek riadenia dopravy, Bratislavská 6/E, 917 02 Trnava, č.192/389903/OT-F1.05  zo dňa 06.06.2011.</w:t>
      </w:r>
    </w:p>
    <w:p>
      <w:pPr>
        <w:pStyle w:val="Normal"/>
        <w:suppressAutoHyphens w:val="true"/>
        <w:jc w:val="both"/>
        <w:rPr/>
      </w:pPr>
      <w:r>
        <w:rPr/>
        <w:t>- Železnice Slovenskej Republiky Bratislava, Oblastné riaditeľstvo Trnava, Bratislavská 2/A, 917 02 Trnava, č.5405/2011/389902/SŽTS/F1.05  zo dňa 09.06.2011.</w:t>
      </w:r>
    </w:p>
    <w:p>
      <w:pPr>
        <w:pStyle w:val="Normal"/>
        <w:suppressAutoHyphens w:val="true"/>
        <w:jc w:val="both"/>
        <w:rPr/>
      </w:pPr>
      <w:r>
        <w:rPr/>
        <w:t>- Železnice Slovenskej Republiky, Bratislava, Generálne riaditeľstvo, Odbor Expertízy, Klemensova 8, 813 61 Bratislava1, č.15896/2011/O420-3  zo dňa 24.06.2011.</w:t>
      </w:r>
    </w:p>
    <w:p>
      <w:pPr>
        <w:pStyle w:val="Normal"/>
        <w:suppressAutoHyphens w:val="true"/>
        <w:jc w:val="both"/>
        <w:rPr/>
      </w:pPr>
      <w:r>
        <w:rPr/>
        <w:t>- Mesto Nemšová, Mestský úrad, ul. Janka Palu 2/3, 914 41 Nemšová, 532/2011/002 zo dňa 16.05.2011.</w:t>
      </w:r>
    </w:p>
    <w:p>
      <w:pPr>
        <w:pStyle w:val="Normal"/>
        <w:suppressAutoHyphens w:val="true"/>
        <w:jc w:val="both"/>
        <w:rPr/>
      </w:pPr>
      <w:r>
        <w:rPr/>
        <w:t>- Okresné riaditeľstvo Hasičského a záchranného zboru v Trenčíne, č. ORHZ-TN 1-359/2011 zo dňa 06.05.2011.</w:t>
      </w:r>
    </w:p>
    <w:p>
      <w:pPr>
        <w:pStyle w:val="Normal"/>
        <w:suppressAutoHyphens w:val="true"/>
        <w:jc w:val="both"/>
        <w:rPr/>
      </w:pPr>
      <w:r>
        <w:rPr/>
        <w:t>- Regionálny úrad verejného zdravotníctva so sídlom v Trenčíne, ul. Nemocničná 4, 911 01 Trenčín, č. B/2011/02253-002 zo dňa 12.05.2011.</w:t>
      </w:r>
    </w:p>
    <w:p>
      <w:pPr>
        <w:pStyle w:val="Normal"/>
        <w:suppressAutoHyphens w:val="true"/>
        <w:jc w:val="both"/>
        <w:rPr/>
      </w:pPr>
      <w:r>
        <w:rPr/>
        <w:t xml:space="preserve">- Obvodný úrad životného prostredia v Trenčíne, Ul.. gen. M.R.Štefánika  20, 911 01 Trenčín -  </w:t>
      </w:r>
      <w:r>
        <w:rPr>
          <w:iCs/>
        </w:rPr>
        <w:t>štátna správa odpadového hospodárstva, č.OÚŽP/2011/01796-002 TME  zo dňa 15.07.2011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Predmetom stavby je prestavba časti jestvujúceho objektu pomocných prevádzok, v ktorom sa v súčasnosti nevykonáva činnosť, na Sklad cudzích črepov. Jestvujúci objekt je umiestnený na parc.č. 155/16 k.ú. Nemšová. Stavbou bude dotknutá aj časť spevnenej plochy pred objektom s parc.č. 155/16 k.ú. Nemšová.</w:t>
      </w:r>
    </w:p>
    <w:p>
      <w:pPr>
        <w:pStyle w:val="Zkladntext2"/>
        <w:suppressAutoHyphens w:val="true"/>
        <w:ind w:firstLine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Zkladntext2"/>
        <w:suppressAutoHyphens w:val="true"/>
        <w:ind w:firstLine="360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/>
          <w:bCs w:val="false"/>
          <w:i w:val="false"/>
          <w:iCs w:val="false"/>
        </w:rPr>
        <w:t>„</w:t>
      </w:r>
      <w:r>
        <w:rPr>
          <w:bCs w:val="false"/>
          <w:i w:val="false"/>
          <w:iCs w:val="false"/>
          <w:szCs w:val="28"/>
        </w:rPr>
        <w:t>Vetropack Nemšová s.r.o. – Výroba obalového skla</w:t>
      </w:r>
      <w:r>
        <w:rPr>
          <w:bCs w:val="false"/>
          <w:i w:val="false"/>
          <w:iCs w:val="false"/>
        </w:rPr>
        <w:t xml:space="preserve">“,  podľa § 8 ods. 2 zákona IPKZ bolo: </w:t>
      </w:r>
    </w:p>
    <w:p>
      <w:pPr>
        <w:pStyle w:val="Odstavec1"/>
        <w:tabs>
          <w:tab w:val="clear" w:pos="720"/>
          <w:tab w:val="left" w:pos="180" w:leader="none"/>
        </w:tabs>
        <w:suppressAutoHyphens w:val="true"/>
        <w:ind w:left="180" w:hanging="0"/>
        <w:rPr/>
      </w:pPr>
      <w:r>
        <w:rPr>
          <w:iCs/>
          <w:szCs w:val="24"/>
          <w:lang w:val="sk-SK" w:eastAsia="en-US"/>
        </w:rPr>
        <w:t>-</w:t>
        <w:tab/>
        <w:t xml:space="preserve">stavebné konanie o povolení stavby „Sklad cudzích črepov“, na pozemkoch parcelné č.KN 155/1 a 155/16 k.ú. Nemšová, ktorý je vo vlastníctve prevádzkovateľa, podľa § 8 ods. 3 zákona o IPKZ, v súlade s § 60 stavebného zákona, </w:t>
      </w:r>
    </w:p>
    <w:p>
      <w:pPr>
        <w:pStyle w:val="Odstavec1"/>
        <w:tabs>
          <w:tab w:val="clear" w:pos="720"/>
          <w:tab w:val="left" w:pos="180" w:leader="none"/>
        </w:tabs>
        <w:suppressAutoHyphens w:val="true"/>
        <w:ind w:left="180" w:hanging="0"/>
        <w:rPr>
          <w:bCs/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-</w:t>
        <w:tab/>
        <w:t>v oblasti odpadov posúdenie stavby „Sklad cudzích črepov“ z hľadiska odpadového hospodárstva podľa § 8 ods. 2. písm. c)10. zákona o IPKZ v súlade s § 16 písm. b) zákona o odpadoch , (t.j. odpadov, ktoré budú vznikať pri realizácii  stavby).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bCs w:val="false"/>
          <w:i w:val="false"/>
          <w:i w:val="false"/>
          <w:iCs w:val="false"/>
          <w:sz w:val="16"/>
          <w:szCs w:val="16"/>
          <w:lang w:val="sk-SK" w:eastAsia="en-US"/>
        </w:rPr>
      </w:pPr>
      <w:r>
        <w:rPr>
          <w:bCs w:val="false"/>
          <w:i w:val="false"/>
          <w:iCs w:val="false"/>
          <w:sz w:val="16"/>
          <w:szCs w:val="16"/>
          <w:lang w:val="sk-SK" w:eastAsia="en-US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/>
      </w:pPr>
      <w:r>
        <w:rPr>
          <w:i w:val="false"/>
        </w:rPr>
        <w:t>Inšpekcia na základe preskúmania a zhodnotenia predloženej žiadosti, vyjadrení účastníkov  konania, dotknutých orgánov, zúčastnených osôb zistila, že sú splnené podmienky podľa zákona o IPKZ,</w:t>
      </w:r>
      <w:r>
        <w:rPr/>
        <w:t xml:space="preserve"> </w:t>
      </w:r>
      <w:r>
        <w:rPr>
          <w:i w:val="false"/>
        </w:rPr>
        <w:t xml:space="preserve">stavebného zákona, zákona o odpadoch a podmienky podľa zákona č.71/1967 Zb. o správnom konaní v znení neskorších predpisov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 w:ascii="Times New Roman" w:hAnsi="Times New Roman"/>
          <w:b/>
          <w:i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jc w:val="both"/>
        <w:rPr>
          <w:color w:val="000000"/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    </w:t>
      </w: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suppressAutoHyphens w:val="true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/>
        <w:t>VETROPACK NEMŠOVÁ  s.r.o., Železničná  207/9, 914 41 Nemšov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/>
        <w:t>BP projekt, s.r.o., Havlíčková 234/1, 757 01 Valašské Meziříč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Mesto  Nemšová, Ul. J. Palu  2/3, 914 41  Nemšová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Po právoplatnosti rozhodnut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ŽSR, Generálne riaditeľstvo, odbor expertízy, Klemensova 8, 813 61 Bratislav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ind w:left="360" w:hanging="360"/>
        <w:rPr/>
      </w:pPr>
      <w:r>
        <w:rPr/>
        <w:t xml:space="preserve">Obvodný úrad životného prostredia v Trenčíne, Ul.. gen. M.R.Štefánika  20, 911 01 Trenčín -  </w:t>
      </w:r>
      <w:r>
        <w:rPr>
          <w:iCs/>
        </w:rPr>
        <w:t xml:space="preserve">štátna správa odpadového hospodárstv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735" w:hanging="735"/>
        <w:jc w:val="both"/>
        <w:rPr>
          <w:iCs/>
        </w:rPr>
      </w:pPr>
      <w:r>
        <w:rPr>
          <w:iCs/>
        </w:rPr>
        <w:t>Okresné riaditeľstvo HaZZ v Trenčíne, Jesenského 36, 911 01 Trenčí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735" w:hanging="735"/>
        <w:jc w:val="both"/>
        <w:rPr/>
      </w:pPr>
      <w:r>
        <w:rPr/>
        <w:t xml:space="preserve">Mesto Nemšová, Mestský úrad, odd. stavebného poriadku 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 8,  rozhodnutia č.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6337-20761/2011/Daň/770410104/Z23-SP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L.%1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2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700"/>
        </w:tabs>
        <w:ind w:left="27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</w:abstractNum>
  <w:abstractNum w:abstractNumId="11">
    <w:lvl w:ilvl="0">
      <w:start w:val="13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  <w:color w:val="00000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decimal"/>
      <w:lvlText w:val="15.4.%2."/>
      <w:lvlJc w:val="left"/>
      <w:pPr>
        <w:tabs>
          <w:tab w:val="num" w:pos="1275"/>
        </w:tabs>
        <w:ind w:left="12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2">
      <w:start w:val="1"/>
      <w:numFmt w:val="decimal"/>
      <w:lvlText w:val="%3/"/>
      <w:lvlJc w:val="left"/>
      <w:pPr>
        <w:tabs>
          <w:tab w:val="num" w:pos="0"/>
        </w:tabs>
        <w:ind w:left="1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color w:val="000000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O.%1."/>
      <w:lvlJc w:val="left"/>
      <w:pPr>
        <w:tabs>
          <w:tab w:val="num" w:pos="375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5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  <w:lvl w:ilvl="2">
      <w:start w:val="2"/>
      <w:numFmt w:val="decimal"/>
      <w:lvlText w:val="L.%3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decimal"/>
      <w:lvlText w:val="Q.%4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2">
    <w:name w:val="WW8Num3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4">
    <w:name w:val="WW8Num33z4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Ra">
    <w:name w:val="ra"/>
    <w:basedOn w:val="Standardnpsmoodstavce"/>
    <w:qFormat/>
    <w:rPr/>
  </w:style>
  <w:style w:type="character" w:styleId="Tl">
    <w:name w:val="t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4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7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2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vbloku">
    <w:name w:val="Text v bloku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6:00Z</dcterms:created>
  <dc:creator>dankajt</dc:creator>
  <dc:description/>
  <cp:keywords/>
  <dc:language>en-US</dc:language>
  <cp:lastModifiedBy>Admin</cp:lastModifiedBy>
  <cp:lastPrinted>2011-07-19T09:08:00Z</cp:lastPrinted>
  <dcterms:modified xsi:type="dcterms:W3CDTF">2011-07-19T07:09:00Z</dcterms:modified>
  <cp:revision>19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